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Public Function Verifica_Codice(N As Integer, RT$) As By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</w:rPr>
        <w:t>'------- FUNZIONE 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&lt;-- 0 = Istruzione O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&lt;-- 1 = Istruzione non riconosciu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&lt;-- 2 = Istruzione non support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&lt;-- 3 = Numero Operandi non corrett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&lt;-- 4 = Indirizzi operandi 1 non supporta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&lt;-- 5 = Indirizzi operandi 2 non supporta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 PARAMETRI 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&gt; n = Indice riga istruzion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&lt;-- Rt$ = Riga con debu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'Dim i As Integer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X As Byt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l As Integer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'Dim K As Integer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Codice As By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Dim M$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Dim M1$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Dim M2$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Dim M3$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S$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Ci As String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Cop1 As String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Cop2 As String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Cop3 As Str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Dim AB1 As Integer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Dim AB2 As Integer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Dim AB3 As Integ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Abit1 As Integer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Abit2 As Integer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ABit3 As Integer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no As Byt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Dim ab As Boolean</w:t>
      </w:r>
    </w:p>
    <w:p>
      <w:pPr>
        <w:pStyle w:val="Normal"/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ab = Hex(N).Bi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</w:rPr>
        <w:t>no = Hex(N).NO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i = Hex(N).C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p1 = Hex(N).Cop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p2 = Hex(N).Cop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op3 = Hex(N).Cop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B1 = Hex(N).ABop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AB2 = Hex(N).ABop2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AB3 = Hex(N).AbOp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Abit1 = Hex(N).Abit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Abit2 = Hex(N).Abit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ABit3 = Hex(N).ABit3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If Len(Ci) &gt; 7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If UCase(Left(Ci, 7)) = "NETWORK" Then Ci = "NET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If Len(Ci)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If UCase(Left(Ci, 3)) = "SBR" Then Ci = "SBR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If UCase(Left(Ci, 3)) = "INT" Then Ci = "IN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odice =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M$ = ""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'    "[Er 09]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de-DE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M1$ = "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M3$ = "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Select Case Ci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NETW"    '--&gt; Network</w:t>
      </w:r>
    </w:p>
    <w:p>
      <w:pPr>
        <w:pStyle w:val="Normal"/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MEND"    '--&gt; fine Main Progra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</w:rPr>
        <w:t>Case "RET"     '--&gt; fine procedu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ETI"    '--&gt; fine interrup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BR"     '--&gt; Inizio procedu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INT"     '--&gt; inizio interrup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LD", "LDN", "A", "O", "AN", "ON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'--- Se è un indirizzo a Bit Controlla se il nume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'--- di operandi è corretto 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If no = 1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Case "I", "Q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Val(AB1) &gt; MaxI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Case "M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Val(AB1) &gt; MaxM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Case "SM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Val(AB1) &gt; 2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Val(AB1)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Val(AB1)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Case "V", "L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M1$ = "-&gt; Operand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Case "S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Val(AB1) &gt; 2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</w:t>
      </w:r>
      <w:r>
        <w:rPr>
          <w:rFonts w:cs="Courier New" w:ascii="Courier New" w:hAnsi="Courier New"/>
          <w:sz w:val="16"/>
        </w:rPr>
        <w:t>Codice =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M1$ = "-&gt; Codice operando non riconosciuto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End Selec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M1$ = "-&gt; Numero di operandi errarto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Codice =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'--- Controlla indirizzo b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DI", "LDNI", "AI", "ANI", "OI", "ON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If no = 1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I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I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Q", "T", "C", "V", "L", "K", "M", "SM", "S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riconosciu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'--- Controlla indirizzo bi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NOT", "EU", "ED", "ALD", "OLD", "NOP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If no &lt;&gt; 0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LPS"     '--&gt; Duplicazione Log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RD"     '--&gt; Copiatura Logic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PP"     '--&gt; Prelevamento Logic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="       '--&gt; Assegna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If no = 1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Q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M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M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S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2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I", "T", "C", "V", "L", "K", "SM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riconosciu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'--- Controlla indirizzo b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=I"      '--&gt; Assegna direttamen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If no = 1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Q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I", "T", "C", "V", "L", "K", "SM", "M", "S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riconosciu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'--- Controlla indirizzo bi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S"       '--&gt; Imposta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Q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M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M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S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2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I", "T", "C", "V", "L", "K", "SM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riconosciu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'--- Controlla indirizzo b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I"      '--&gt; imposta direttamen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Q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I", "T", "C", "V", "L", "K", "SM", "M", "S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riconosciu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R"       '--&gt; Rersetta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Q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M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M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S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2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I", "V", "L", "K", "SM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riconosciu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RI"      '--&gt; Resetta direttament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Q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"I", "T", "C", "V", "L", "K", "SM", "M", "S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riconosciu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'--- Controlla indirizzo bi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LDS"     '--&gt; Carica Stac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ENO"    '--&gt; Cambia ENO tramite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Temporizzazione 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Case "TON", "TOF"    '--&gt; Temporizzatore con ritardo all'inserzio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63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non supportato dal Timer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I", "Q", "M", "SM", "S", "T",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QW", "IW", "MW", "SMW", "SW", "LW", "T", "AC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TONR"  '--&gt; Temporizzatore con ritardo all'inserzione con memor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31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non supportato dal Timer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I", "Q", "M", "SM", "S", "T",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QW", "IW", "MW", "SMW", "SW", "LW", "T", "AC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Conteggio 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CTU", "CTD", "CTUD"   '--&gt; Conta in avanti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Val(AB1)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I", "Q", "M", "SM", "S", "T",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QW", "IW", "MW", "SMW", "SW", "LW", "T", "AC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HDEF"    '--&gt; Definisci modo per contatore velo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HSC"     '--&gt; Attiva contatore velo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PLS"     '--&gt; Uscita Impuls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di Trasferimento 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MOVB"    '--&gt; Trasferisce by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IB", "Q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1 &gt; MaxI Or AB1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M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S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If AB1 = 28 Or AB1 = 29 Then</w:t>
      </w:r>
    </w:p>
    <w:p>
      <w:pPr>
        <w:pStyle w:val="Normal"/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255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V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MOVW"    '--&gt; Trasferisce Word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IW", "Q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1 &gt; 0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M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M - 1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2767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</w:t>
      </w:r>
      <w:r>
        <w:rPr>
          <w:rFonts w:cs="Courier New" w:ascii="Courier New" w:hAnsi="Courier New"/>
          <w:sz w:val="16"/>
          <w:lang w:val="en-GB"/>
        </w:rPr>
        <w:t>Case "AI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= 0 Or AB1 = 2 Or AB1 = 4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Q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= 0 Or AB2 = 2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MOVD"   '--&gt; Trasferisce doppia paro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D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255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VD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MOVR"    '--&gt; Trasferisce numero rea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BMB"     '--&gt; Trasferisce blocco di by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BMW"     '--&gt; Trasferisce blocco di paro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BMD"     '--&gt; Trasferisce blocco di doppie paro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WAP"    '--&gt; Scambia Byte nella Parol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BIR"     '--&gt; Trasferisce byte direttamente dagli ingress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If Cop1 = "IB"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1 &gt; MaxI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If Cop2 = "VB"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lseIf Cop2 = "AC"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</w:rPr>
        <w:t>M1$ = "-&gt; Codice elemento in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BIW"     '--&gt; Trasferisce byte direttamente nelle usci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If Cop1 = "VB"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lseIf Cop1 = "K"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1 &gt; 255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Valore OP1 troppo Grande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If Cop2 = "QB"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2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lseIf Cop2 = "AC"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</w:rPr>
        <w:t>M1$ = "-&gt; Codice elemento in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di Conversione 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BTI"     '--&gt; Converte byte in inter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ase "IB", "QB" ', "MB", "VB", "S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1 &gt; MaxI Or AB1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ase "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1 &gt; MaxM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ase "V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ase "S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1 = 28 Or AB1 = 29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If AB1 &gt; 255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M1$ = "-&gt; Valore troppo grande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M1$ = "-&gt; Codice elemento in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ITB"     '--&gt; Converte intero in by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ITD"     '--&gt; Converte intero in Intero a 32 B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DTI"     '--&gt; Converte intero (32 bit)in inte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DTR"     '--&gt; Converte intero (32 bit)in rea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OUND"   '--&gt; Arrotonda intero (32 bi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TRUNC"   '--&gt; Converte Reale in Intero a 32 bi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BCDI"    '--&gt; Converte BCD in inter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IBCD"    '--&gt; Converte intero in BC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ITA"     '--&gt; Converte intero in string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DTA"     '--&gt; Converte intero (32 bit)  in string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TA"     '--&gt; Converte Reale in string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DECO"    '--&gt; Decodific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ENCO"    '--&gt; Codific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TH"     '--&gt; Converte stringa in Esadecima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HTA"     '--&gt; Converte numero esadecimale in string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EG"     '--&gt; Configurazione display 7 segment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matematiche con INTERI 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+I", "-I", "*I", "/I"   '--&gt; Somma Numeri inter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2767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</w:t>
      </w:r>
      <w:r>
        <w:rPr>
          <w:rFonts w:cs="Courier New" w:ascii="Courier New" w:hAnsi="Courier New"/>
          <w:sz w:val="16"/>
          <w:lang w:val="en-GB"/>
        </w:rPr>
        <w:t>Case "AI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= 0 Or AB1 = 2 Or AB1 = 4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+D", "-D", "*D", "/D", "INCD", "DECD"     '--&gt; Somma Numeri interi (32 bit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D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D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INCB", "DECB"   '--&gt; Incrementa byt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1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INCW", "DECW"   '--&gt; Incrementa word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If no = 1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INCD", "DECD"   '--&gt; Incrementa doppia word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If no = 1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D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DIV"      '--&gt; Somma Numeri real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MUL"      '--&gt; Somma Numeri real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matematiche con REALI 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+R"      '--&gt; Somma Numeri real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-R"      '--&gt; Sottrae Numeri real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*R"      '--&gt; Moltiplica Numeri real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/R"      '--&gt; Divide Numeri real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QRT"    '--&gt; Radice quadra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SIN"     '--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COS"     '--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TAN"     '--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N"      '--&gt; Logaritmo in base natura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EXP"     '--&gt; Esponente in base natura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PID"     '--&gt; Regolazione PI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Logiche Booleane 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INVB"    '--&gt; Inverte by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INVW"    '--&gt; Inverte Parol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INVD"    '--&gt; Inverte Doppia Parol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ANDB"    '--&gt; Combina Byte tramite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NDW"    '--&gt; Combina Parola tramite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NDD"    '--&gt; Combina Doppia Parola tramite AN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ORB"     '--&gt; Combina Byte tramite 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ORW"     '--&gt; Combina Parola tramite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ORD"     '--&gt; Combina Doppia Parola tramite O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XORB"    '--&gt; Combina Byte tramite OR esclusiv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XORW"    '--&gt; Combina Parola tramite OR eclusiv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XORD"    '--&gt; Combina Doppia Parola tramite OR esclusivo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di Controllo del programma 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FOR"     '--&gt; F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NEXT"    '--&gt; Nex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JMP"     '--&gt; Salta all'etichet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BL"     '--&gt; Definisce etichett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CALL"     '--&gt; Chiamata procedu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SCR"    '--&gt; Carica SC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CRT"    '--&gt; Transizione SC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CRE"    '--&gt; Fine SC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CRET"    '--&gt; Fine condizionata di procedu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END"     '--&gt; Fine condizionata Ma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STOP"    '--&gt; Commuta PLC in Sto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WDR"     '--&gt; Resetta Watchdo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-------- Operazioni di INTERRUPT 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CRETI"   '--&gt; Fine condizionata rutin Interrup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ENI"     '--&gt; Abilita interrup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DISI"    '--&gt; Disabilita interrup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TCH"    '--&gt; Assegna interrup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DTCH"    '--&gt; Separa ev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'----------- Operazioni a contatto di Confronto 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de-DE"/>
        </w:rPr>
        <w:t>Case "LDB=", "AB=", "OB=", "LDB&lt;&gt;", "AB&lt;&gt;", "OB&lt;&gt;", "LDB&lt;", "AB&lt;", "OB&lt;", "LDB&lt;=", "AB&lt;=", "OB&lt;=", "LDB&gt;", "AB&gt;", "OB&gt;", "LDB&gt;=", "AB&gt;=", "OB&gt;=" '--&gt; Carica Risultato di confronto di Byte 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de-DE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IB", "Q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1 &gt; MaxI Or AB1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M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S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If AB1 = 28 Or AB1 = 29 Then</w:t>
      </w:r>
    </w:p>
    <w:p>
      <w:pPr>
        <w:pStyle w:val="Normal"/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255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IB", "Q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MaxI Or AB2 &gt; MaxQ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MaxM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SMB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If AB2 = 28 Or AB2 = 29 Then</w:t>
      </w:r>
    </w:p>
    <w:p>
      <w:pPr>
        <w:pStyle w:val="Normal"/>
        <w:rPr>
          <w:rFonts w:ascii="Courier New" w:hAnsi="Courier New" w:eastAsia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255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2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 in OP2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'------------- confronto di word --------------------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"LDW=", "AW=", "OW=", "LDW&lt;&gt;", "AW&lt;&gt;", "OW&lt;&gt;", "LDW&lt;", "AW&lt;", "OW&lt;", "LDW&lt;=", "AW&lt;=", "OW&lt;=", "LDW&gt;", "AW&gt;", "OW&gt;", "LDW&gt;=", "AW&gt;=", "OW&gt;=" '--&gt; Carica Risultato di confronto di Byte =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IW", "Q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1 &gt; 0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If AB1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If AB1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2767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I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= 0 Or AB1 = 2 Or AB1 = 4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IW", "Q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If AB2 &gt; 0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T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If AB2 &gt; MaxT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If AB2 &gt; MaxC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32767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2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IW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= 0 Or AB2 = 2 Or AB2 = 4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</w:rPr>
        <w:t>El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 in OP2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</w:t>
      </w:r>
      <w:r>
        <w:rPr>
          <w:rFonts w:cs="Courier New" w:ascii="Courier New" w:hAnsi="Courier New"/>
          <w:sz w:val="16"/>
          <w:lang w:val="en-GB"/>
        </w:rPr>
        <w:t>'--------- confronto di Double 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</w:t>
      </w:r>
      <w:r>
        <w:rPr>
          <w:rFonts w:cs="Courier New" w:ascii="Courier New" w:hAnsi="Courier New"/>
          <w:sz w:val="16"/>
        </w:rPr>
        <w:t>Case "LDD=", "AD=", "OD=", "LDD&lt;&gt;", "AD&lt;&gt;", "OD&lt;&gt;", "LDD&lt;", "AD&lt;", "OD&lt;", "LDD&lt;=", "AD&lt;=", "OD&lt;=", "LDD&gt;", "AD&gt;", "OD&gt;", "LDD&gt;=", "AD&gt;=", "OD&gt;=" '--&gt; Carica Risultato di confronto di Byte 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  <w:lang w:val="en-GB"/>
        </w:rPr>
        <w:t>If no = 2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D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1 &gt; 3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1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 in OP1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Select Case Cop2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VD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MaxV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K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32767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Valore troppo Grande in OP2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  <w:lang w:val="en-GB"/>
        </w:rPr>
        <w:t>Case "AC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If AB2 &gt; 3 Then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  <w:lang w:val="en-GB"/>
        </w:rPr>
        <w:t>Codice =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     </w:t>
      </w:r>
      <w:r>
        <w:rPr>
          <w:rFonts w:cs="Courier New" w:ascii="Courier New" w:hAnsi="Courier New"/>
          <w:sz w:val="16"/>
        </w:rPr>
        <w:t>M1$ = "-&gt; Indirizzo Byte OP2 non supportato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    </w:t>
      </w:r>
      <w:r>
        <w:rPr>
          <w:rFonts w:cs="Courier New" w:ascii="Courier New" w:hAnsi="Courier New"/>
          <w:sz w:val="16"/>
        </w:rPr>
        <w:t>Codice =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1$ = "-&gt; Codice elemento non supportato in OP2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lang w:val="en-GB"/>
        </w:rPr>
        <w:t>Codice =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   </w:t>
      </w:r>
      <w:r>
        <w:rPr>
          <w:rFonts w:cs="Courier New" w:ascii="Courier New" w:hAnsi="Courier New"/>
          <w:sz w:val="16"/>
        </w:rPr>
        <w:t>M1$ = "-&gt; Numero Operandi non supportati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nd 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DR="    '--&gt; Carica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R="     '--&gt; Combina tramite AND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OR="     '--&gt; Combina tramite OR 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DR&lt;&gt;"    '--&gt; Carica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R&lt;&gt;"     '--&gt; Combina tramite AND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OR&lt;&gt;"     '--&gt; Combina tramite OR 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DR&gt;="   '--&gt; Carica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R&gt;="    '--&gt; Combina tramite AND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OR&gt;="    '--&gt; Combina tramite OR 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DR&lt;="   '--&gt; Carica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R&lt;="    '--&gt; Combina tramite AND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OR&lt;="    '--&gt; Combina tramite OR 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DR&gt;"    '--&gt; Carica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R&gt;"     '--&gt; Combina tramite AND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OR&gt;"     '--&gt; Combina tramite OR 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LDR&lt;"    '--&gt; Carica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AR&lt;"     '--&gt; Combina tramite AND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OR&lt;"     '--&gt; Combina tramite OR  il risultato di confronto di Byte =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'--- OPERAZIONI DI SCORRIMRNTO E ROTAZIONE 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LB"     '--&gt; Fai scorrere byte verso sini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LW"     '--&gt; Fai scorrere parola verso sini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LD"     '--&gt; Fai scorrere doppia parola verso sini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RB"     '--&gt; Fai scorrere byte verso de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RW"     '--&gt; Fai scorrere parola verso de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RD"     '--&gt; Fai scorrere doppia parola verso de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LB"     '--&gt; Fai ruotare byte verso sini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LW"     '--&gt; Fai ruotare parola verso sini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LD"     '--&gt; Fai ruotare doppia parola verso sini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RB"     '--&gt; Fai ruotare byte verso de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RW"     '--&gt; Fai ruotare parola verso de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RRD"     '--&gt; Fai ruotare doppia parola verso destr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ase "SHRB"    '--&gt; Fai scorrere bit nel registro di scorriment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odic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1$ = "-&gt; Istruzione non supporta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Case 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Codice =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</w:rPr>
        <w:t>M$ = "[Er 03]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1$ = "-&gt; Istruzione non riconosciuta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>End Select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If Codice = 0 Or Codice = 1 Th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de-DE"/>
        </w:rPr>
        <w:t>M$ = "[Ok!   ]"</w:t>
      </w:r>
    </w:p>
    <w:p>
      <w:pPr>
        <w:pStyle w:val="Normal"/>
        <w:rPr>
          <w:rFonts w:ascii="Courier New" w:hAnsi="Courier New" w:cs="Courier New"/>
          <w:sz w:val="16"/>
          <w:lang w:val="de-DE"/>
        </w:rPr>
      </w:pPr>
      <w:r>
        <w:rPr>
          <w:rFonts w:eastAsia="Courier New" w:cs="Courier New" w:ascii="Courier New" w:hAnsi="Courier New"/>
          <w:sz w:val="16"/>
          <w:lang w:val="de-DE"/>
        </w:rPr>
        <w:t xml:space="preserve">      </w:t>
      </w:r>
      <w:r>
        <w:rPr>
          <w:rFonts w:cs="Courier New" w:ascii="Courier New" w:hAnsi="Courier New"/>
          <w:sz w:val="16"/>
          <w:lang w:val="de-DE"/>
        </w:rPr>
        <w:t>'     [Err.09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de-DE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lang w:val="en-GB"/>
        </w:rPr>
        <w:t>M$ = "[Err." + (Str(Codice)) + "]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End If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S$ = LTrim(Str(N)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l = Len(S$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S$ = String(4 - l, "0") + S$ + " " + M$ + ":"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  <w:lang w:val="en-GB"/>
        </w:rPr>
        <w:t>M2$ = S$ + " " + List(N).ListCPU + " " + M1$ + Chr(1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GB"/>
        </w:rPr>
        <w:t xml:space="preserve">    </w:t>
      </w:r>
      <w:r>
        <w:rPr>
          <w:rFonts w:cs="Courier New" w:ascii="Courier New" w:hAnsi="Courier New"/>
          <w:sz w:val="16"/>
        </w:rPr>
        <w:t>Verifica_Codice = Codi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rList = ErList + M2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7:22:00Z</dcterms:created>
  <dc:creator>Giorgio Tanzi</dc:creator>
  <dc:description/>
  <dc:language>en-US</dc:language>
  <cp:lastModifiedBy>Giorgio Tanzi</cp:lastModifiedBy>
  <dcterms:modified xsi:type="dcterms:W3CDTF">2001-08-02T17:24:00Z</dcterms:modified>
  <cp:revision>1</cp:revision>
  <dc:subject/>
  <dc:title>Public Function Verifica_Codice(N As Integer, RT$) As Byte</dc:title>
</cp:coreProperties>
</file>