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struzioni Supportate e compatibil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61665" cy="332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71315" cy="284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suna</w:t>
      </w:r>
    </w:p>
    <w:p>
      <w:pPr>
        <w:pStyle w:val="Normal"/>
        <w:rPr/>
      </w:pPr>
      <w:r>
        <w:rPr/>
        <w:drawing>
          <wp:inline distT="0" distB="0" distL="0" distR="0">
            <wp:extent cx="3656965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ss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90315" cy="1809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ss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9540" cy="4285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utte</w:t>
      </w:r>
    </w:p>
    <w:p>
      <w:pPr>
        <w:pStyle w:val="Normal"/>
        <w:rPr/>
      </w:pPr>
      <w:r>
        <w:rPr/>
        <w:drawing>
          <wp:inline distT="0" distB="0" distL="0" distR="0">
            <wp:extent cx="5342890" cy="3599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utte</w:t>
      </w:r>
    </w:p>
    <w:p>
      <w:pPr>
        <w:pStyle w:val="Normal"/>
        <w:rPr/>
      </w:pPr>
      <w:r>
        <w:rPr/>
        <w:drawing>
          <wp:inline distT="0" distB="0" distL="0" distR="0">
            <wp:extent cx="5704840" cy="3609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ute</w:t>
      </w:r>
    </w:p>
    <w:p>
      <w:pPr>
        <w:pStyle w:val="Normal"/>
        <w:rPr/>
      </w:pPr>
      <w:r>
        <w:rPr/>
        <w:drawing>
          <wp:inline distT="0" distB="0" distL="0" distR="0">
            <wp:extent cx="5514340" cy="3047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ss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42815" cy="3676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52440" cy="819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lang w:val="en-GB"/>
        </w:rPr>
      </w:pPr>
      <w:r>
        <w:rPr>
          <w:lang w:val="en-GB"/>
        </w:rPr>
        <w:t>BTI    IN, OUT</w:t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B, IB, QB, MB, SMB, AC, Costant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W,  T, C, AC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'operazione Converti byte in numero intero converte il valore a byte (IN) in numero intero e colloca il risultato nella variabile specificata da OUT. Il byte non è provvisto di segno, pertanto manca l'estensione del segno.</w:t>
      </w:r>
    </w:p>
    <w:p>
      <w:pPr>
        <w:pStyle w:val="Normal"/>
        <w:rPr/>
      </w:pPr>
      <w:r>
        <w:rPr/>
        <w:drawing>
          <wp:inline distT="0" distB="0" distL="0" distR="0">
            <wp:extent cx="3847465" cy="1800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LD</w:t>
        <w:tab/>
        <w:t>I0.0</w:t>
        <w:tab/>
        <w:tab/>
        <w:t>//Ingresso di conteggio in avanti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</w:t>
        <w:tab/>
        <w:t>I1.0        //Ingresso di Reset</w:t>
      </w:r>
    </w:p>
    <w:p>
      <w:pPr>
        <w:pStyle w:val="Heading2"/>
        <w:rPr/>
      </w:pPr>
      <w:r>
        <w:rPr/>
        <w:t>CTU   Cxx, PV</w:t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x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C0 a C6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W, Cost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operazione Conta in avanti conta in avanti fino al valore massimo sui fronti di salita dell'ingresso di conteggio in avanti (CU). Quando il valore corrente (Cxxx) è &gt;= al valore preimpostato (PV), il bit di conteggio (Cxxx) viene attivato.</w:t>
      </w:r>
    </w:p>
    <w:p>
      <w:pPr>
        <w:pStyle w:val="Normal"/>
        <w:rPr/>
      </w:pPr>
      <w:r>
        <w:rPr/>
        <w:t xml:space="preserve">Il contatore viene resettato quando si attiva l'ingresso di reset (R). </w:t>
      </w:r>
    </w:p>
    <w:p>
      <w:pPr>
        <w:pStyle w:val="Normal"/>
        <w:rPr/>
      </w:pPr>
      <w:r>
        <w:rPr/>
        <w:t>Il contatore smette di contare quando raggiunge il PV.</w:t>
      </w:r>
    </w:p>
    <w:p>
      <w:pPr>
        <w:pStyle w:val="Normal"/>
        <w:rPr/>
      </w:pPr>
      <w:r>
        <w:rPr/>
        <w:t>Aree dei contatori:</w:t>
        <w:tab/>
        <w:t>Cxxx=da C0 a C255.</w:t>
      </w:r>
    </w:p>
    <w:p>
      <w:pPr>
        <w:pStyle w:val="Normal"/>
        <w:rPr/>
      </w:pPr>
      <w:r>
        <w:rPr/>
        <w:t>In AWL l'ingresso di reset CTU corrisponde al valore superiore dello stack, mentre l'ingresso di conteggio in avanti è il valore caricato nella seconda posizione dello stack.</w:t>
      </w:r>
    </w:p>
    <w:p>
      <w:pPr>
        <w:pStyle w:val="Heading2"/>
        <w:rPr/>
      </w:pPr>
      <w:r>
        <w:rPr/>
        <w:t xml:space="preserve">Avvertenza </w:t>
      </w:r>
    </w:p>
    <w:p>
      <w:pPr>
        <w:pStyle w:val="Normal"/>
        <w:rPr/>
      </w:pPr>
      <w:r>
        <w:rPr/>
        <w:t>Poiché ogni contatore ha un solo valore corrente, non si deve assegnare lo stesso numero a più di un contatore (i contatori in avanti, in avanti/indietro e indietro accedono allo stesso valore corrente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LD</w:t>
        <w:tab/>
        <w:t>I0.0</w:t>
        <w:tab/>
        <w:tab/>
        <w:t>//Ingresso di conteggio indietro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</w:t>
        <w:tab/>
        <w:t>I1.0        //Ingresso di Caricamento</w:t>
      </w:r>
    </w:p>
    <w:p>
      <w:pPr>
        <w:pStyle w:val="Heading2"/>
        <w:rPr/>
      </w:pPr>
      <w:r>
        <w:rPr/>
        <w:t>CTD   Cxx, PV</w:t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x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C0 a C6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W, Costant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Il contatore Conta indietro conta all'indietro da un valore predefinito sui fronti di salita dell'ingresso di conteggio all'indietro (CD). Quando il valore corrente diventa uguale a zero, il bit di conteggio (Cxxx) viene attivato. </w:t>
      </w:r>
    </w:p>
    <w:p>
      <w:pPr>
        <w:pStyle w:val="Normal"/>
        <w:rPr/>
      </w:pPr>
      <w:r>
        <w:rPr/>
        <w:t>Il contatore resetta il bit di conteggio (Cxxx) e carica il valore corrente con il valore preimpostato (PV) quando l'ingresso di caricamento (LD) diventa attivo. Il contatore di deconteggio smette di contare quando raggiunge lo zero.</w:t>
      </w:r>
    </w:p>
    <w:p>
      <w:pPr>
        <w:pStyle w:val="Normal"/>
        <w:rPr/>
      </w:pPr>
      <w:r>
        <w:rPr/>
        <w:t>Aree dei contatori:</w:t>
        <w:tab/>
        <w:t>Cxxx=da C0 a C255</w:t>
      </w:r>
    </w:p>
    <w:p>
      <w:pPr>
        <w:pStyle w:val="Normal"/>
        <w:rPr/>
      </w:pPr>
      <w:r>
        <w:rPr/>
        <w:t>In AWL l'ingresso di reset CTU corrisponde al valore superiore dello stack, mentre l'ingresso di conteggio in avanti è il valore caricato nella seconda posizione dello stack.</w:t>
      </w:r>
    </w:p>
    <w:p>
      <w:pPr>
        <w:pStyle w:val="Heading2"/>
        <w:rPr/>
      </w:pPr>
      <w:r>
        <w:rPr/>
        <w:t>Avvertenza</w:t>
      </w:r>
    </w:p>
    <w:p>
      <w:pPr>
        <w:pStyle w:val="Normal"/>
        <w:rPr/>
      </w:pPr>
      <w:r>
        <w:rPr/>
        <w:t>Poiché ogni contatore ha un solo valore corrente, non si deve assegnare lo stesso numero a più di un contatore (i contatori in avanti, in avanti/indietro e indietro accedono allo stesso valore corrent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8:42:00Z</dcterms:created>
  <dc:creator>Giorgio Tanzi</dc:creator>
  <dc:description/>
  <dc:language>en-US</dc:language>
  <cp:lastModifiedBy>Giorgio Tanzi</cp:lastModifiedBy>
  <dcterms:modified xsi:type="dcterms:W3CDTF">2001-08-03T05:57:00Z</dcterms:modified>
  <cp:revision>6</cp:revision>
  <dc:subject/>
  <dc:title>Istruzioni Supportate</dc:title>
</cp:coreProperties>
</file>